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1 сентября 2014 г.   № 3048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наб. Северной Двины, 93, корп.1, строение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протоколом заседания комиссии по приватизации муниципального имущества мэрии города Архангельска от 08.09.2014 № 6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здания гаражей, общей площадью 279 кв.м, инвентарный номер 11:401:002:000181440, кадастровый (или условный) номер: 29:22:040751:0000:000843/01 с земельным участком из категории земель: земли населенных пунктов, общей площадью 628 кв.м, кадастровый номер: 29:22:040751:15, по адресу: г. Архангельск, Октябрьский территориальный округ, наб. Северной Двины, д. 93, корп.1, строен.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способ приватизации: АУКЦИОН – открытый по форме подачи предложений о цене имущества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rPr/>
      </w:pPr>
      <w:r>
        <w:rPr/>
        <w:t>начальную  цену  продажи  объекта – 9 730 000 рублей, в т.числе НДС – 1 336 118,64 рубля: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rPr/>
      </w:pPr>
      <w:r>
        <w:rPr/>
        <w:t>здания гаражей – 8 759 000 рублей, в т.числе НДС – 1 336 118,64 рубля;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/>
        <w:t xml:space="preserve">          </w:t>
      </w:r>
      <w:r>
        <w:rPr/>
        <w:t xml:space="preserve">земельного участка – 971 000 рублей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0:00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09-12T05:16:00Z</dcterms:modified>
  <cp:revision>3</cp:revision>
  <dc:subject/>
  <dc:title>ГЛАВА МУНИЦИПАЛЬНОГО ОБРАЗОВАНИЯ</dc:title>
</cp:coreProperties>
</file>